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INFORTUNI DIVERS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massimale categoria A), B) ad € 200.000,00 e categoria C) ad € 3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Inserimento garanzia rimborso delle spese mediche da infortunio ad € 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6 - INFORTUNI DIVERS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0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2:00Z</dcterms:modified>
  <cp:revision>11</cp:revision>
  <dc:subject/>
  <dc:title>Allegato ……</dc:title>
</cp:coreProperties>
</file>